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ge">
                  <wp:posOffset>361950</wp:posOffset>
                </wp:positionV>
                <wp:extent cx="5973445" cy="476250"/>
                <wp:effectExtent l="10160" t="9525" r="889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7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28.5pt;width:470.3pt;height:37.45pt;mso-wrap-style:none;v-text-anchor:middle;mso-position-vertical-relative:page">
                <v:fill o:detectmouseclick="t" on="false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1990</wp:posOffset>
                </wp:positionH>
                <wp:positionV relativeFrom="paragraph">
                  <wp:posOffset>462915</wp:posOffset>
                </wp:positionV>
                <wp:extent cx="0" cy="18097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6.45pt" to="353.7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2743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СПЕ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45920" y="0"/>
                            <a:ext cx="834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.45pt;width:216pt;height:36pt" coordorigin="18,9" coordsize="432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9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СПЕ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СИСТ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10;top:9;width:1313;height:6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ge">
                  <wp:posOffset>1188085</wp:posOffset>
                </wp:positionV>
                <wp:extent cx="483870" cy="5715"/>
                <wp:effectExtent l="635" t="6350" r="635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3.55pt" to="289.3pt,93.9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ge">
                  <wp:posOffset>352425</wp:posOffset>
                </wp:positionV>
                <wp:extent cx="3268345" cy="4883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48831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7-я Международная специализированная выставк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8 –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 ноября  2005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г., Мин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57.35pt;height:38.45pt;mso-wrap-distance-left:9.05pt;mso-wrap-distance-right:9.05pt;mso-wrap-distance-top:0pt;mso-wrap-distance-bottom:0pt;margin-top:27.75pt;mso-position-vertical-relative:page;margin-left:213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7-я Международная специализированная выставка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8 –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 ноября  2005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г., Мин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</wp:posOffset>
                </wp:positionH>
                <wp:positionV relativeFrom="page">
                  <wp:posOffset>993140</wp:posOffset>
                </wp:positionV>
                <wp:extent cx="2832100" cy="48260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48260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 xml:space="preserve">ЗАЯВКА 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 xml:space="preserve">НА ДОПОЛНИТЕЛЬНУЮ РЕКЛАМ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223pt;height:38pt;mso-wrap-distance-left:9.05pt;mso-wrap-distance-right:9.05pt;mso-wrap-distance-top:0pt;mso-wrap-distance-bottom:0pt;margin-top:78.2pt;mso-position-vertical-relative:page;margin-left:29.15pt;mso-position-horizontal-relative:text">
                <v:textbox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 xml:space="preserve">ЗАЯВКА 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 xml:space="preserve">НА ДОПОЛНИТЕЛЬНУЮ РЕКЛАМУ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045</wp:posOffset>
                </wp:positionH>
                <wp:positionV relativeFrom="page">
                  <wp:posOffset>993140</wp:posOffset>
                </wp:positionV>
                <wp:extent cx="1762760" cy="59118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91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править Организат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о 08.10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тел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. 203-55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e-mail: lama@belinform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46.55pt;mso-wrap-distance-left:9.05pt;mso-wrap-distance-right:9.05pt;mso-wrap-distance-top:0pt;mso-wrap-distance-bottom:0pt;margin-top:78.2pt;mso-position-vertical-relative:page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аправить Организат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до 08.10.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тел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. 203-55-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e-mail: lama@belinform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8"/>
          <w:lang w:val="en-US"/>
        </w:rPr>
      </w:pPr>
      <w:r>
        <w:rPr>
          <w:rFonts w:cs="Arial" w:ascii="Arial" w:hAnsi="Arial"/>
          <w:b/>
          <w:i/>
          <w:sz w:val="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еклама в официальном каталоге выставке: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86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162"/>
        <w:gridCol w:w="1170"/>
        <w:gridCol w:w="858"/>
        <w:gridCol w:w="97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им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-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несение дополнительной информации в каталог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одна строка –60 знаков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оготип фирмы в алфавитном переч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$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зитная карточка (50х90 или 90х50) на первой странице облож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7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ноцветная реклама на второй и третьей страницах обложки, 1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8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ноцветная реклама на четвертой странице обложки, 1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$9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утренняя  страница полноцветной рекламы, 1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5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утренняя  страница полноцветной рекламы, 1/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3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Краткая справка о каталоге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талог выставки будет издан совместно с журналом «Электроника» в едином сборник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раж – 4000 экземпляров, формат – А4, объем – 50 страниц; язык -  русский/английский</w:t>
      </w:r>
    </w:p>
    <w:p>
      <w:pPr>
        <w:pStyle w:val="2"/>
        <w:rPr/>
      </w:pPr>
      <w:r>
        <w:rPr/>
        <w:t>.</w:t>
      </w:r>
    </w:p>
    <w:p>
      <w:pPr>
        <w:pStyle w:val="2"/>
        <w:rPr/>
      </w:pPr>
      <w:r>
        <w:rPr/>
        <w:t>Содержание: программа работы выставки, программа семинаров, алфавитный перечень участников выставки, краткая информация о компаниях-участниках выставки, план экспозици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талог также будет содержать статьи о новинках оборудования, представленных участниками выставки,  новости от производителей и дистрибьютор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Формат представления материалов: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Тексты подаются в форматах </w:t>
      </w:r>
      <w:r>
        <w:rPr>
          <w:rFonts w:cs="Arial" w:ascii="Arial" w:hAnsi="Arial"/>
          <w:sz w:val="18"/>
          <w:lang w:val="en-US"/>
        </w:rPr>
        <w:t>Word</w:t>
      </w:r>
      <w:r>
        <w:rPr>
          <w:rFonts w:cs="Arial" w:ascii="Arial" w:hAnsi="Arial"/>
          <w:sz w:val="18"/>
        </w:rPr>
        <w:t xml:space="preserve"> 6.0 и выше, </w:t>
      </w:r>
      <w:r>
        <w:rPr>
          <w:rFonts w:cs="Arial" w:ascii="Arial" w:hAnsi="Arial"/>
          <w:sz w:val="18"/>
          <w:lang w:val="en-US"/>
        </w:rPr>
        <w:t>RTF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TXT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Файлы предоставляются на 3,5 дискетах  или по электронной почте (с подтверждением Организаторов о приеме)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Фирма: 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ветственный: _______________________</w:t>
        <w:tab/>
        <w:t>________________________________________________</w:t>
      </w:r>
    </w:p>
    <w:p>
      <w:pPr>
        <w:pStyle w:val="Heading1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л/факс: ____________________________</w:t>
        <w:tab/>
        <w:t xml:space="preserve">Печать </w:t>
        <w:tab/>
        <w:tab/>
        <w:tab/>
        <w:t>Дата</w:t>
        <w:tab/>
        <w:tab/>
        <w:t>Подпись</w:t>
      </w:r>
    </w:p>
    <w:sectPr>
      <w:type w:val="nextPage"/>
      <w:pgSz w:w="11906" w:h="16838"/>
      <w:pgMar w:left="1134" w:right="1134" w:gutter="0" w:header="0" w:top="56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07:00Z</dcterms:created>
  <dc:creator>Адамович Сергей</dc:creator>
  <dc:description/>
  <dc:language>en-US</dc:language>
  <cp:lastModifiedBy>Marina</cp:lastModifiedBy>
  <cp:lastPrinted>2003-06-24T10:20:00Z</cp:lastPrinted>
  <dcterms:modified xsi:type="dcterms:W3CDTF">2005-01-24T09:53:00Z</dcterms:modified>
  <cp:revision>10</cp:revision>
  <dc:subject/>
  <dc:title>Заявка на дополнительную рекламу</dc:title>
</cp:coreProperties>
</file>