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-15240</wp:posOffset>
                </wp:positionV>
                <wp:extent cx="0" cy="180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-1.2pt" to="353.7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472440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37.2pt;width:216pt;height:36pt" coordorigin="18,-744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-744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-744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7-я Международная специализированная выставк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–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 ноября  2005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7-я Международная специализированная выставк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–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 ноября  2005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32100" cy="3867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86715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>ЗАЯВКА НА ПРОВЕДЕНИЕ СЕМИНА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3pt;height:30.45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>ЗАЯВКА НА ПРОВЕДЕНИЕ СЕМИНА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0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tya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0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tya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TextBody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ждый желающий имеет возможность провести семинар в конференц-зале выставочного павильона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Стоимость аренды конференц-зала (вместимость зала – 40 чел.) без технических средств - </w:t>
      </w:r>
      <w:r>
        <w:rPr>
          <w:rFonts w:cs="Arial" w:ascii="Arial" w:hAnsi="Arial"/>
          <w:b/>
          <w:sz w:val="18"/>
        </w:rPr>
        <w:t>40$/</w:t>
      </w:r>
      <w:r>
        <w:rPr>
          <w:rFonts w:cs="Arial" w:ascii="Arial" w:hAnsi="Arial"/>
          <w:sz w:val="18"/>
        </w:rPr>
        <w:t>час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ремя проведения семинаров необходимо согласовать с организаторами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2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Пожалуйста, укажите:</w:t>
      </w:r>
    </w:p>
    <w:p>
      <w:pPr>
        <w:pStyle w:val="Normal"/>
        <w:rPr>
          <w:rFonts w:ascii="Arial" w:hAnsi="Arial" w:cs="Arial"/>
          <w:b/>
          <w:b/>
          <w:i/>
          <w:i/>
          <w:sz w:val="8"/>
        </w:rPr>
      </w:pPr>
      <w:r>
        <w:rPr>
          <w:rFonts w:cs="Arial" w:ascii="Arial" w:hAnsi="Arial"/>
          <w:b/>
          <w:i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мы семинаров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056"/>
        <w:gridCol w:w="1248"/>
        <w:gridCol w:w="1248"/>
        <w:gridCol w:w="1404"/>
        <w:gridCol w:w="132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ма семина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о прове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имость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) Требуемое оборудование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510"/>
        <w:gridCol w:w="1092"/>
        <w:gridCol w:w="1248"/>
        <w:gridCol w:w="936"/>
        <w:gridCol w:w="1014"/>
        <w:gridCol w:w="1326"/>
      </w:tblGrid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USD</w:t>
            </w:r>
            <w:r>
              <w:rPr>
                <w:rFonts w:cs="Arial" w:ascii="Arial" w:hAnsi="Arial"/>
                <w:sz w:val="18"/>
              </w:rPr>
              <w:t>/ча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 ча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</w:rPr>
              <w:t>тои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еодвойк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идеомагнитофон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виз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гнитоф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еосъемка (видеокамер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крофон (стационарный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ультимедийный проек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25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Фирма: 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ветственный: ______________________                           </w:t>
        <w:tab/>
        <w:t>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ел/факс: ___________________________                        </w:t>
        <w:tab/>
        <w:t xml:space="preserve">Печать </w:t>
        <w:tab/>
        <w:tab/>
        <w:tab/>
        <w:t>Дата</w:t>
        <w:tab/>
        <w:tab/>
        <w:t>Подпись</w:t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53:00Z</dcterms:created>
  <dc:creator>Адамович Сергей</dc:creator>
  <dc:description/>
  <dc:language>en-US</dc:language>
  <cp:lastModifiedBy>Marina</cp:lastModifiedBy>
  <cp:lastPrinted>2002-05-03T11:23:00Z</cp:lastPrinted>
  <dcterms:modified xsi:type="dcterms:W3CDTF">2005-01-24T10:02:00Z</dcterms:modified>
  <cp:revision>6</cp:revision>
  <dc:subject/>
  <dc:title>Заявка на проведение семинаров</dc:title>
</cp:coreProperties>
</file>