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ge">
                  <wp:posOffset>361950</wp:posOffset>
                </wp:positionV>
                <wp:extent cx="5973445" cy="476250"/>
                <wp:effectExtent l="10160" t="9525" r="889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76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28.5pt;width:470.3pt;height:37.45pt;mso-wrap-style:none;v-text-anchor:middle;mso-position-vertical-relative:page">
                <v:fill o:detectmouseclick="t" on="false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ge">
                  <wp:posOffset>1188085</wp:posOffset>
                </wp:positionV>
                <wp:extent cx="483870" cy="5715"/>
                <wp:effectExtent l="635" t="6350" r="63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93.55pt" to="289.3pt,93.9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462915</wp:posOffset>
                </wp:positionV>
                <wp:extent cx="0" cy="1809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6.45pt" to="353.7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2743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СПЕКТИ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45920" y="0"/>
                            <a:ext cx="83448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45pt;width:216pt;height:36pt" coordorigin="18,9" coordsize="432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9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СПЕКТИВ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СИСТ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pacing w:val="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10;top:9;width:1313;height:6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ge">
                  <wp:posOffset>352425</wp:posOffset>
                </wp:positionV>
                <wp:extent cx="3268345" cy="488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48831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7-я Международная специализированная выставк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 xml:space="preserve">8 –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1 ноября  2005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г., Мин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7.35pt;height:38.45pt;mso-wrap-distance-left:9.05pt;mso-wrap-distance-right:9.05pt;mso-wrap-distance-top:0pt;mso-wrap-distance-bottom:0pt;margin-top:27.75pt;mso-position-vertical-relative:page;margin-left:213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7-я Международная специализированная выставка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 xml:space="preserve">8 –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1 ноября  2005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г., Мин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ge">
                  <wp:posOffset>993140</wp:posOffset>
                </wp:positionV>
                <wp:extent cx="2854325" cy="4826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48260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ЗАЯВКА НА ДОПОЛНИТЕЛЬНОЕ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224.75pt;height:38pt;mso-wrap-distance-left:9.05pt;mso-wrap-distance-right:9.05pt;mso-wrap-distance-top:0pt;mso-wrap-distance-bottom:0pt;margin-top:78.2pt;mso-position-vertical-relative:page;margin-left:29.1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ЗАЯВКА НА ДОПОЛНИТЕЛЬНОЕ ОБОРУД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2045</wp:posOffset>
                </wp:positionH>
                <wp:positionV relativeFrom="page">
                  <wp:posOffset>993140</wp:posOffset>
                </wp:positionV>
                <wp:extent cx="1762760" cy="59118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91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аправить Организат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о 08.10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тел.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3-55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e-mail: hope@belinform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8pt;height:46.55pt;mso-wrap-distance-left:9.05pt;mso-wrap-distance-right:9.05pt;mso-wrap-distance-top:0pt;mso-wrap-distance-bottom:0pt;margin-top:78.2pt;mso-position-vertical-relative:page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аправить Организато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до 08.10.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тел. 2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3-55-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e-mail: hope@belinform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2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В соответствии с данной заявкой мы заказываем:</w:t>
      </w:r>
    </w:p>
    <w:p>
      <w:pPr>
        <w:pStyle w:val="Normal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248"/>
        <w:gridCol w:w="1326"/>
        <w:gridCol w:w="1468"/>
        <w:gridCol w:w="1643"/>
        <w:gridCol w:w="1643"/>
      </w:tblGrid>
      <w:tr>
        <w:trPr>
          <w:trHeight w:val="240" w:hRule="exac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ы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USD</w:t>
            </w:r>
            <w:r>
              <w:rPr>
                <w:rFonts w:cs="Arial" w:ascii="Arial" w:hAnsi="Arial"/>
                <w:sz w:val="16"/>
              </w:rPr>
              <w:t>/8 часов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водчи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*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мощник на стенд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7" w:hRule="atLeast"/>
        </w:trPr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борщица на весь период работы выставки (при одной уборке в день) – 10 </w:t>
            </w:r>
            <w:r>
              <w:rPr>
                <w:rFonts w:cs="Arial" w:ascii="Arial" w:hAnsi="Arial"/>
                <w:sz w:val="16"/>
                <w:lang w:val="en-US"/>
              </w:rPr>
              <w:t>US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7" w:hRule="atLeast"/>
        </w:trPr>
        <w:tc>
          <w:tcPr>
            <w:tcW w:w="8211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1 час работы переводчика – 8$                                                                                                                  Ито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602"/>
        <w:gridCol w:w="858"/>
        <w:gridCol w:w="936"/>
        <w:gridCol w:w="858"/>
        <w:gridCol w:w="702"/>
        <w:gridCol w:w="546"/>
        <w:gridCol w:w="85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US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новой блок (панель, стойка, 2 ригел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новой блок (панель, стойка, 2 ригеля, тонированное стекло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еновой блок п/круглый (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=1,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формационная стой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Информационная стойка (полукруглая </w:t>
            </w: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-1,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трина-тумба остекленна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трина напольная стеклянная, три пол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трина – куб стеклянна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мба офисна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ерь раздвижная с зам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ерь распашная с зам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тора – занавес тканева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 круглый (окраска «под мрамор»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 0,8х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 0,8х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 пласмассовы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ул барный высо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ул полумягк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ул пластиковы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иум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иум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лодильник с электророзетко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аф офисны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ешалк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ризовая панель (1м погонный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тровый потолок (1 кв.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весной потолок (1 кв.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дпись на фризовой панели (до 18 знаков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полнительный один знак на фризовой панел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ольное покрытие (1кв. 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тророзетка - 220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ильник – спо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етильник – прожектор 0,5 кВ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зина для бума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деосъемка (видеокамера), 1 ча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намическая рекламная установ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телефона международного (с учетом городских телефонных разговоров)*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00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Ито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00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**  Междугородние телефонные разговоры оплачиваются дополнительно                                                               </w:t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** Возможно также предоставление других дополнительных услуг согласно прейскуранту Организатора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3"/>
        <w:rPr/>
      </w:pPr>
      <w:r>
        <w:rPr/>
        <w:t>Пожалуйста, укажите надпись на фризе</w:t>
      </w:r>
    </w:p>
    <w:tbl>
      <w:tblPr>
        <w:tblW w:w="81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0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ОПОЛНИТЕЛЬНЫЕ УСЛОВИЯ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 утерю или порчу мебели и оборудования плата взимается в трехкратном размере стоимости аренд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рма: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Ответственный: _____________________                           </w:t>
        <w:tab/>
        <w:tab/>
        <w:t>___________________________________________________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ел/факс: __________________________                          </w:t>
        <w:tab/>
        <w:tab/>
        <w:t xml:space="preserve">Печать </w:t>
        <w:tab/>
        <w:tab/>
        <w:tab/>
        <w:t>Дата</w:t>
        <w:tab/>
        <w:tab/>
        <w:t>Подпись</w:t>
      </w:r>
    </w:p>
    <w:sectPr>
      <w:type w:val="nextPage"/>
      <w:pgSz w:w="11906" w:h="16838"/>
      <w:pgMar w:left="1134" w:right="1134" w:gutter="0" w:header="0" w:top="56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15:00Z</dcterms:created>
  <dc:creator>Адамович Сергей</dc:creator>
  <dc:description/>
  <dc:language>en-US</dc:language>
  <cp:lastModifiedBy>Marina</cp:lastModifiedBy>
  <cp:lastPrinted>2002-05-03T11:21:00Z</cp:lastPrinted>
  <dcterms:modified xsi:type="dcterms:W3CDTF">2005-01-24T09:52:00Z</dcterms:modified>
  <cp:revision>7</cp:revision>
  <dc:subject/>
  <dc:title>Заявка на участие в каталоге</dc:title>
</cp:coreProperties>
</file>